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оект</w:t>
      </w:r>
    </w:p>
    <w:p>
      <w:pPr>
        <w:pStyle w:val="Heading"/>
        <w:jc w:val="right"/>
        <w:rPr/>
      </w:pPr>
      <w:r>
        <w:rPr>
          <w:b w:val="false"/>
          <w:bCs w:val="false"/>
          <w:sz w:val="24"/>
        </w:rPr>
        <w:t>Вносится Губернатором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6480" w:leader="none"/>
          <w:tab w:val="left" w:pos="6840" w:leader="none"/>
        </w:tabs>
        <w:jc w:val="right"/>
        <w:outlineLvl w:val="0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>Мурманской области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  <w:t>ЗАКОН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  <w:t>МУРМАН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О ВНЕСЕНИИ ИЗМЕНЕНИЙ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В СТАТЬЮ 5 ЗАКОНА МУРМАНСКОЙ ОБЛАСТИ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«О ФИЗИЧЕСКОЙ КУЛЬТУРЕ И СПОРТЕ В  МУРМАНСКОЙ ОБЛАСТ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нести в статью 5 Закона Мурманской области от 27.12.2010 № 1297-01-ЗМО «О физической культуре и спорте в Мурманской области» (с последующими изменениями) следующие из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/>
        <w:t>подпункт 19 дополнить словами «, порядок их утверждения»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/>
        <w:t>дополнить подпунктами 30.1, 30.2 и 30.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«30.1) установление порядка разработки и представления областными спортивными федерациями в уполномоченный орган программ развития соответствующих видов спорта;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0.2) установление порядка представления областными спортивными федерациями отчетов о своей деятельности;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0.3) осуществление в соответствии с законодательством Российской Федерации контроля за выполнением установленных законодательством Российской Федерации требований к областным спортивным федерациям;».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убернатор </w:t>
      </w:r>
    </w:p>
    <w:p>
      <w:pPr>
        <w:pStyle w:val="Normal"/>
        <w:rPr/>
      </w:pPr>
      <w:r>
        <w:rPr/>
        <w:t>Мурманской области</w:t>
        <w:tab/>
        <w:tab/>
        <w:tab/>
        <w:tab/>
        <w:t xml:space="preserve">                                                М.В.КОВТУН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закона Мурманской области</w:t>
      </w:r>
      <w:r>
        <w:rPr/>
        <w:t xml:space="preserve"> </w:t>
      </w:r>
      <w:r>
        <w:rPr>
          <w:b/>
        </w:rPr>
        <w:t>«О внесении изменений в статью 5 Закона Мурманской области «О физической культуре и спорте в Мурманской области»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Настоящий проект закона Мурманской области разработан в целях приведения Закона Мурманской области от 27.12.2010 № 1297-01-ЗМО «О физической культуре и спорте в Мурманской области» в соответствие с Федеральным  законом от  27.12.2012  №  257-ФЗ  «О внесении изменений в Федеральный закон «О физической культуре и спорте в Российской Федерации». </w:t>
      </w:r>
    </w:p>
    <w:p>
      <w:pPr>
        <w:pStyle w:val="Normal"/>
        <w:ind w:firstLine="540"/>
        <w:jc w:val="both"/>
        <w:rPr/>
      </w:pPr>
      <w:r>
        <w:rPr/>
        <w:t>Законопроектом предлагается уточнить отдельные полномочия Комитета по физической культуре и спорту Мурманской области, закрепив за ним полномочия, осуществляемые при взаимодействии с областными спортивными федерациями, а именно:</w:t>
      </w:r>
    </w:p>
    <w:p>
      <w:pPr>
        <w:pStyle w:val="Normal"/>
        <w:ind w:firstLine="540"/>
        <w:jc w:val="both"/>
        <w:rPr/>
      </w:pPr>
      <w:r>
        <w:rPr/>
        <w:t>по установлению порядка разработки и представления областными спортивными федерациями в уполномоченный орган программ развития соответствующих видов спор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о установлению порядка предоставления областными спортивными федерациями отчетов о свое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о осуществлению контроля за выполнением установленных законодательством Российской Федерации требований к областным спортивным федерациям.</w:t>
      </w:r>
    </w:p>
    <w:p>
      <w:pPr>
        <w:pStyle w:val="Normal"/>
        <w:ind w:firstLine="540"/>
        <w:jc w:val="both"/>
        <w:rPr/>
      </w:pPr>
      <w:r>
        <w:rPr/>
        <w:t>Реализация данного закона не потребует дополнительных финансовых средств из областного бюджета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чень нормативных правовых актов Мурманской области, принятия, изменения, признания утратившими силу которых потребует принятие закона Мурманской области «О внесении изменений в статью 5 Закона Мурманской области «О физической культуре и спорте в Мурманской области»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нятие закона Мурманской области «О внесении изменений в статью 5 Закона Мурманской области «О физической культуре и спорте в Мурманской области» потребует:</w:t>
      </w:r>
    </w:p>
    <w:p>
      <w:pPr>
        <w:pStyle w:val="Normal"/>
        <w:ind w:firstLine="720"/>
        <w:jc w:val="both"/>
        <w:rPr/>
      </w:pPr>
      <w:r>
        <w:rPr/>
        <w:t>внесения изменений в постановление Правительства Мурманской области от 19.12.2008 № 625-ПП «Об утверждении Положения о Комитете по физической культуре и спорту Мурманской области»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установления Комитетом по физической культуре и спорту Мурманской области порядка разработки и представления областными спортивными федерациями в Комитет по физической культуре и спорту Мурманской области  программ развития соответствующих видов спорта, а также порядка предоставления областными спортивными федерациями отчетов о своей деятельно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49:00Z</dcterms:created>
  <dc:creator>Ольга</dc:creator>
  <dc:description/>
  <cp:keywords/>
  <dc:language>en-US</dc:language>
  <cp:lastModifiedBy>Ведерникова И.В.</cp:lastModifiedBy>
  <cp:lastPrinted>2013-01-25T14:39:00Z</cp:lastPrinted>
  <dcterms:modified xsi:type="dcterms:W3CDTF">2013-03-14T12:38:00Z</dcterms:modified>
  <cp:revision>13</cp:revision>
  <dc:subject/>
  <dc:title>Проект</dc:title>
</cp:coreProperties>
</file>